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514600</wp:posOffset>
                </wp:positionV>
                <wp:extent cx="2058035" cy="4229100"/>
                <wp:effectExtent l="3175" t="381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120" cy="4229280"/>
                          <a:chOff x="0" y="0"/>
                          <a:chExt cx="2058120" cy="4229280"/>
                        </a:xfrm>
                      </wpg:grpSpPr>
                      <wps:wsp>
                        <wps:cNvSpPr/>
                        <wps:spPr>
                          <a:xfrm>
                            <a:off x="2058120" y="182880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05668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98pt;width:162pt;height:332.95pt" coordorigin="3240,3960" coordsize="3240,6659">
                <v:line id="shape_0" from="6481,6840" to="6481,10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3960" to="6478,68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2514600</wp:posOffset>
                </wp:positionV>
                <wp:extent cx="1943735" cy="18288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6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8pt" to="477pt,34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2"/>
                              </a:gs>
                              <a:gs pos="50000">
                                <a:srgbClr val="ff8200"/>
                              </a:gs>
                              <a:gs pos="100000">
                                <a:srgbClr val="000082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4840" y="1485360"/>
                            <a:ext cx="2056680" cy="194184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 Black" w:hAnsi="Arial Black" w:eastAsia="Times New Roman" w:cs="Arial Black"/>
                                  <w:color w:val="auto"/>
                                  <w:lang w:val="en-AU" w:bidi="ar-SA"/>
                                </w:rPr>
                                <w:t>Lo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building regul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waste dispos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drains and water supp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librar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ig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sport groun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dog contr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28600"/>
                            <a:ext cx="4229280" cy="91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Copperplate Gothic Bold" w:hAnsi="Copperplate Gothic Bold" w:eastAsia="Copperplate Gothic Bold" w:cs="Copperplate Gothic Bold"/>
                                  <w:lang w:val="en-US" w:bidi="hi-IN"/>
                                </w:rPr>
                                <w:t>GOVERNM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20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fillcolor="#ff8200" stroked="f" o:allowincell="f" style="position:absolute;left:0;top:0;width:13678;height:8278;mso-wrap-style:none;v-text-anchor:middle;mso-position-horizontal-relative:char">
                  <v:fill o:detectmouseclick="t" color2="#000082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fuchsia" stroked="t" o:allowincell="f" style="position:absolute;left:4858;top:2339;width:3238;height:30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 Black" w:hAnsi="Arial Black" w:eastAsia="Times New Roman" w:cs="Arial Black"/>
                            <w:color w:val="auto"/>
                            <w:lang w:val="en-AU" w:bidi="ar-SA"/>
                          </w:rPr>
                          <w:t>Loc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building regul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waste dispos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drains and water supp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librar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ig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sport groun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dog control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left:3239;top:360;width:6659;height:1438;mso-wrap-style:none;v-text-anchor:middle;mso-position-horizontal-relative:char" type="_x0000_t172">
                  <v:path textpathok="t"/>
                  <v:textpath on="t" fitshape="t" string="GOVERNMENT" style="font-family:&quot;Copperplate Gothic Bold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2853055</wp:posOffset>
                </wp:positionV>
                <wp:extent cx="1837690" cy="2294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29425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  <w:szCs w:val="36"/>
                              </w:rPr>
                              <w:t>Fede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ef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mmig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oreign affai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justice and custo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ra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ax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mmun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gricult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ndustr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44.7pt;height:180.65pt;mso-wrap-distance-left:9.05pt;mso-wrap-distance-right:9.05pt;mso-wrap-distance-top:0pt;mso-wrap-distance-bottom:0pt;margin-top:224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  <w:szCs w:val="36"/>
                        </w:rPr>
                        <w:t>Feder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ef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mmig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oreign affai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justice and custo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ra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ax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mmun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gricult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ndustr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5360</wp:posOffset>
                </wp:positionH>
                <wp:positionV relativeFrom="paragraph">
                  <wp:posOffset>2624455</wp:posOffset>
                </wp:positionV>
                <wp:extent cx="1952625" cy="21799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217995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6"/>
                                <w:szCs w:val="36"/>
                              </w:rPr>
                              <w:t>St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ealth and hospit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chools and edu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mployment and trai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ransport and roa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Police and jus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mergency serv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Primary industrie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3.75pt;height:171.65pt;mso-wrap-distance-left:9.05pt;mso-wrap-distance-right:9.05pt;mso-wrap-distance-top:0pt;mso-wrap-distance-bottom:0pt;margin-top:206.65pt;mso-position-vertical-relative:text;margin-left:47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cs="Arial Black" w:ascii="Arial Black" w:hAnsi="Arial Black"/>
                          <w:sz w:val="36"/>
                          <w:szCs w:val="36"/>
                        </w:rPr>
                        <w:t>St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ealth and hospit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chools and edu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mployment and trai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ransport and roa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Police and just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mergency servi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Primary industri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pperplate Gothic Bol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3:29:00Z</dcterms:created>
  <dc:creator>Admin</dc:creator>
  <dc:description/>
  <cp:keywords/>
  <dc:language>en-US</dc:language>
  <cp:lastModifiedBy>Admin</cp:lastModifiedBy>
  <dcterms:modified xsi:type="dcterms:W3CDTF">2009-03-24T03:47:00Z</dcterms:modified>
  <cp:revision>1</cp:revision>
  <dc:subject/>
  <dc:title> </dc:title>
</cp:coreProperties>
</file>